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62865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70731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12210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