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4465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0496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128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290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