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563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246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42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492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