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exp TRANS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. exp x = suminf(\n. ((\n'. inv(&amp;(FACT n')))n) * (x pow 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