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186118214"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2043490547"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461805421"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554073167"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