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85085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43143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74876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36151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