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99819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64105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37379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