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8135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990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55680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53069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