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3026999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8110647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548438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7808251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