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Coroutining using Prolog eng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ngin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term \jargon{coroutine} in Prolog typically refer to h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ed by \jargon{attributed variables} (\secref{attvar}),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wo other forms of coroutines. Delimited continuatio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elcont}) allow creating coroutines that run in the sam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 by capturing and restarting the \jargon{continuation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discusses \jargon{engines}, also known as \jargon{interactor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 was pinned by Paul Tarau \cite{DBLP:conf/coordination/Tarau11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I described in this chapter has been established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Tarau and Paulo Mou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ines are closely related to \jargon{threads} (\secref{threads})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 is a Prolog virtual machine that has its own stacks and (virt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state. Unlike normal Prolog threads though,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n operating system thread. Instead, you \jargon{ask}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 for a next answer (engine_next/2). Asking an engine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attaches the engine to the calling operating system th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it to run until the engine calls engine_yield/1 or it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completes with an answer, failure or an exception. After the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s or completes, it is detached from the operating system th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swer term is made available to the calling thread. Commun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ngine is similar to communicating with a Prolog system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l. In this sense engines are related to \jargon{Pengines}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library \pllib{pengines}, but where Pengines aim prim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ccessing Prolog engines through the network, engines are in-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ples using eng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ngine-examp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troduce engines by describing application areas and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example programs. The predicates ar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gine-predicates}. We identify the following application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ng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ggregating solutions from one or more goal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secref{engine-aggregation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ccess the terms produced in \jargon{forward execu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ough backtracking without collecting all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rst. \Secref{engine-aggregation} illustrates th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tate accumulation and sharing.  See \secref{engine-sta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calable many-agent applications.  See \secref{engine-agent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ggregation using eng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ngine-aggreg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ines can be used to reason about solutions produced by a goal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. In this scenario we create an engine with the goal we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acktrack over and we enumerate all its solution using engine_nex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sage scenario competes with the all solutio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ndall/3, bagof/3, etc.) and the predicates from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aggregate}. Below we implement findall/3 using eng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(Templ, Goal, Li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_call_cleanup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ngine_create(Templ, Goal, 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et_answers(E, Li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ngine_destroy(E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answers(E, [H|T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gine_next(E, H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_answers(E, 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answers(_, 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s not a particularly attractive alternative for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/3. It is mostly slower due to time required to cre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the engine as well as the (currently\footnote{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engines is built on top of primitive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al for the engine use case. There is considerable opportu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the overhead.}) higher overhead of copying terms between eng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overhead required by the dedicated representation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gets more interesting if we wish to combine answers from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predicates. Assume we have two predicates that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, return ordered solutions and we wish to merge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streams into a single ordered stream of answers. The solu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Prolog is below. It collects both answer sets, merge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ordered set merging and extract the answers. The code is cle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, but it doesn't produce any answers before both generat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enumerated and it uses memory that is proportional to th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 merge(?,0, ?,0, 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ge_answers(T1,G1, T2,G2, A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all(T1, G1, L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all(T2, G2, L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d_union(L1, L2, Order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(A, Orde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achieve the same using engines. We create two engines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s to both our generators. Now, we can ask both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, put the smallest in the answer set and ask the eng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the smallest for its next answer, etc. This way we can cre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ed list of answers as above, but now without creating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. We can avoid creating the intermediate list by introduc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engine that controls the two generators and \jargon{yields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 rather than putting them in a list. This is a general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ing a predicate that builds a set of terms into a 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produces the results on backtracking. The full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Merging the answers of two generators, each generating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0,000 integers is currently about 20\% slower than the code abov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gine-based solution runs in constant space and generate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immediately after both our generators have produced thei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 merge(?,0, ?,0, 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ge(T1,G1, T2,G2, A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gine_create(A, merge(T1,G1, T2,G2), 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</w:t>
        <w:tab/>
        <w:t>engine_next(E, 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&gt;</w:t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</w:t>
        <w:tab/>
        <w:t>!,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ge(T1,G1, T2,G2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gine_create(T1, G1, E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gine_create(T2, G2, E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engine_next(E1, S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(   engine_next(E2, S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&gt;</w:t>
        <w:tab/>
        <w:t>order_solutions(S1, S2, E1, E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</w:t>
        <w:tab/>
        <w:t>yield_remaining(S1, E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engine_next(E2, S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ield_remaining(S2, E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_solutions(S1, S2, E1, E2) :-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S1 @=&lt; S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engine_yield(S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</w:t>
        <w:tab/>
        <w:t>engine_next(E1, S1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&gt;</w:t>
        <w:tab/>
        <w:t>order_solutions(S11, S2, E1, E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</w:t>
        <w:tab/>
        <w:t>yield_remaining(S2, E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engine_yield(S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</w:t>
        <w:tab/>
        <w:t>engine_next(E2, S2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&gt;</w:t>
        <w:tab/>
        <w:t>order_solutions(S1, S21, E1, E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</w:t>
        <w:tab/>
        <w:t>yield_remaining(S1, E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ield_remaining(S, 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gine_yield(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gine_next(E, S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ield_remaining(S1, 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te accumulation using eng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ngine-st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that need to manage a state can do so by passing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in an additional argument, storing it in a global vari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it in the dynamic database using assertz/1 and retract/1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 additional argument and a global variable (see b_setval/2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tate subject to backtracking. This may or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able. If having a state is that subject to backtrack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, using an additional argument or backtrackable glob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right approach. Otherwise, non-backtrackable glob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b_setval/2) and dynamic database come into the picture, wher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re always local to a thread and the dynamic database m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shared between threads (see thread_local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ines bring an alternative that packages a state inside the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t is typically represented in a (threaded) Prolog variab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may be updated, while controlled backtracking to a previous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 to the possibilities. It can be accessed and updated by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ccess to the engines' handle. Using an engine to represen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following 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The programming style needed inside the engine is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Prolog friendly', using engine_fetch/1 to read a reque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gine_yield/1 to reply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The state is packaged and subject to (atom)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The state may be accessed from multiple threads. 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state is synchronized without the need for explicit 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implements a shared priority heap based 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eaps}. The predicate \nopredref{update_heap}{1}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update loop for maintaining state inside an engine: fet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update the state, yield with the reply and call the upd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. The update step is guarded against failure. For robus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ay also guard it against exceptions using catch/3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heap_get}{3} passes the \arg{Priority} and \arg{Key} it w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lete from the heap such that if the unification fails, the 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heap is a global object with either a named or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hat evolves independently from the Prolog thread(s) tha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If the heap is anonymous, it is subject to (atom)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heaps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_heap(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ty_heap(H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gine_create(_, update_heap(H), 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_heap(H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gine_fetch(Comman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update_heap(Command, Reply, H, H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H1 = 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ply =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gine_yield(Repl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date_heap(H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_heap(add(Priority, Key), true, H0, H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_to_heap(H0, Priority, Key, 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_heap(get(Priority, Key), Priority-Key, H0, H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_from_heap(H0, Priority, Key, 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p_add(Priority, Key, 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gine_post(E, add(Priority, Key), tr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p_get(Priority, Key, 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gine_post(E, get(Priority, Key), Priority-K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calable many-agent applic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ngine-ag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application area we touch are agent systems were we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 an agent in a Prolog goal. Such systems can be impleme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(see \secref{threads}) that use thread_send_message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get_message/1 to communicate. The main problem is t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is associated by an operating system thread. OS threads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OS, relatively expensive. Scalability of this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ends, depending on OS and hardware, somewhere between 1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100,000 ag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ines provide an alternative. A detached Prolog engin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pproximately 20~Kbytes memory on 64~bit hardware, gr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ize of the Prolog stacks. The Prolog stacks may be minim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alling garbage_collect/0 followed by trim_stacks/0, provi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eep sleep} mode. The set of agents, each re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gine can be controlled by a static or dynamic pool of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ing the execution of agents and their communication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nd can be optimised to satisfy the require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needs an example. Preferably something that fits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and would not scale using threads. Engines might work n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\textit{Antrank: An ant colony algorithm for ranking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}.\footnote{\url{http://www.ijettcs.org/Volume3Issue2/IJETTCS-2014-04-23-113.pdf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ngine resource u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ngine-resourc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engine consists of a virtual machine state that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acks. An `empty' engine requires about 20~KBytes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rows when the engine requires additional stack space.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s are subject to atom garbage collec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atoms/0). Engines may be reclaimed immediate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_destroy/1. Calling engine_destroy/1 destroys the virtual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, while the handle itself is left to atom garbage collec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machine is reclaimed as soon as an engine produced it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, failed or raised an exception. This implies that it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ous to call engine_destroy/1 explicitly if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further 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ines that are expected to be left in inactive state for a prolo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can be minimized by calling garbage_collect/0 and trim_stacks/0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that order) before calling engine_yield/1 or succee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ngine predicate 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ngine-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ocuments the built-in predicates that deal with eng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se, most predicates dealing with threads an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 can be used to access eng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engine_create}{3}{+Template, :Goal, ?Eng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engine_create}{4}{+Template, :Goal, -Engin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engine and unify \arg{Engine} with a handle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mplate} and \arg{Goal} form a pair similar to findall/3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ion of \arg{Template} becomes available through engine_nex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\arg{Goal} succeeds.  \arg{Options} is a list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  See thread_create/3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ias}{+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 the engine a name.  \arg{Name} must be an atom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is provided, \arg{Engine} is unified with \arg{Na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 space for engines is shared with threads and mut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stack}{+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tack limit for the engine.  The default is inheri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Engine} argument of engine_create/3 may be instantiat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, creating an engine with the given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engine_destroy}{1}{+Eng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\arg{Engin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engine_next}{2}{+Engine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the engine \arg{Engine} to produce a next answer.  On th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on a specific engine, the \arg{Goal} of the engine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revious call returned an answer through completion, this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gine to backtrack and finally, if the engine produces a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using engine_yield/1, execution proceeds after the engine_yield/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engine_next_reified}{2}{+Engine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engine_next/2, but instead of success, failure or or ra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, \arg{Term} is unified with one of terms below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provided primarily for compatibility with Lean~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the}{Ans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al succeeded with \arg{Template} bound to \arg{Answer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al yielded with a term \arg{Answ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al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xception}{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al raises the error \arg{Exception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engine_post}{2}{+Engine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\arg{Term} available to engine_fetch/1 inside the \arg{Engin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ll must be followed by a call to engine_next/2 and the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call engine_fetch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engine_post}{3}{+Engine, +Term, -Rep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s engine_post/2 and engine_nex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engine_yield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rom within the engine, causing engine_next/2 in the call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with \arg{Term}. A subsequent call to engine_next/2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_yield/1 to `return'. This predicate can only be call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 is not involved in a callback from C, i.e., when the engin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dicate defined in C that calls back Prolog it is no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predicate. Trying to do so resul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ermission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engine_fetch}{1}{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rom within the engine to fetch the term made availabl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_post/2 or engine_post/3.  If no term is availabl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_error exception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engine_self}{1}{-Eng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rom within the engine to get access to the handle to the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is_engine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reference to or the alias name of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current_engine}{1}{-Eng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Engine} is an existing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