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7119696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9451132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9367085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